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j. kami : KVS - 700/3/2 (     )</w:t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ikh      : 22 Ogos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HD RASHID BIN OM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8, JALAN DAMAI 6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SA DAMA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UNGAI MERAB LUA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00 KAJAN, SELANG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a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MBERITAHUAN KETIDAKHADIRAN KE KOLEJ: AMARAN PERTAM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a dengan ini diarah untuk memaklumkan bahawa *anak / jagaan tuan / puan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a</w:t>
        <w:tab/>
        <w:tab/>
        <w:t>: AHMAD MAJDIE BIN MOHD RASHI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K/P</w:t>
        <w:tab/>
        <w:t>: 050521-10-0847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s </w:t>
        <w:tab/>
        <w:tab/>
        <w:t>: 1 DM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7"/>
        <w:gridCol w:w="3165"/>
        <w:gridCol w:w="2120"/>
        <w:gridCol w:w="19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la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k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. Hari Tidak Hadi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atan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7/202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ARI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DA SEBA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7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8/202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HARI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DA SEBA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8/202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ibatkan jumlah hari iaitu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 har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Mengikut peraturan kolej *anak jagaan tuan / puan akan diberikan surat amaran berikutnya dan boleh dikenakan </w:t>
      </w:r>
      <w:r>
        <w:rPr>
          <w:rFonts w:cs="Arial" w:ascii="Arial" w:hAnsi="Arial"/>
          <w:b/>
          <w:sz w:val="22"/>
          <w:szCs w:val="22"/>
        </w:rPr>
        <w:t>tindakan buang kolej jika tidak hadir tanpa kenyataan</w:t>
      </w:r>
      <w:r>
        <w:rPr>
          <w:rFonts w:cs="Arial" w:ascii="Arial" w:hAnsi="Arial"/>
          <w:sz w:val="22"/>
          <w:szCs w:val="22"/>
        </w:rPr>
        <w:t xml:space="preserve"> daripada ibu bapa atau penjaga atas sebab-sebab yang munasab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ian untuk makluman dan tindakan tuan/puan. Terima kasi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MALAYSIA MADANI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BERKHIDMAT UNTUK NEGAR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a yang menurut perinta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SUPIAN BIN ABDUL KADI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gar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 Vokasional Sepan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16205</wp:posOffset>
                </wp:positionV>
                <wp:extent cx="331597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Potong yang tidak berkena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(4 salina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Asal : Ibu bapa/Penja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1 : Unit HEP</w:t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Salinan 2 : Penasihat Kel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3 : Guru Bimbingan Kausel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4 : Fail KV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87.2pt;mso-wrap-distance-left:9.05pt;mso-wrap-distance-right:9.05pt;mso-wrap-distance-top:3.6pt;mso-wrap-distance-bottom:3.6pt;margin-top:9.1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 xml:space="preserve">* </w:t>
                      </w:r>
                      <w:r>
                        <w:rPr>
                          <w:sz w:val="18"/>
                          <w:szCs w:val="20"/>
                        </w:rPr>
                        <w:t>Potong yang tidak berkena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(4 salina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Asal : Ibu bapa/Penjag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1 : Unit HEP</w:t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 xml:space="preserve">Salinan 2 : Penasihat Kel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3 : Guru Bimbingan Kauselin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4 : Fail KV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2240" w:h="15840"/>
      <w:pgMar w:left="1701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0:45:00Z</dcterms:created>
  <dc:creator>sh.akma</dc:creator>
  <dc:description/>
  <cp:keywords/>
  <dc:language>en-US</dc:language>
  <cp:lastModifiedBy>Firdaus</cp:lastModifiedBy>
  <cp:lastPrinted>2023-03-14T15:38:00Z</cp:lastPrinted>
  <dcterms:modified xsi:type="dcterms:W3CDTF">2023-08-23T01:21:00Z</dcterms:modified>
  <cp:revision>5</cp:revision>
  <dc:subject/>
  <dc:title>Rujukan Kami : SMTSS/03/01/004(15)</dc:title>
</cp:coreProperties>
</file>